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story so far: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Lara heard about that there was a second Dagger.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This one is still kept in a little town in China – in the house of a wise Chinese man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 legend tells that this Dagger could bring back the great Dragon – but only in the Year of the Dragon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>As Lara knows very well the calendar of the Chinese she knows that time is approaching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here is more hurry as Lara hears that others too know about that legend and so she goes on adventuring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7:17:00Z</dcterms:created>
  <dc:creator>Michael Prosz</dc:creator>
  <dc:description/>
  <dc:language>en-US</dc:language>
  <cp:lastModifiedBy>Michael Prosz</cp:lastModifiedBy>
  <dcterms:modified xsi:type="dcterms:W3CDTF">2010-01-24T14:03:00Z</dcterms:modified>
  <cp:revision>2</cp:revision>
  <dc:subject/>
  <dc:title>The story so far:</dc:title>
</cp:coreProperties>
</file>